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ázov predmetu zákazky:</w:t>
      </w:r>
      <w:r>
        <w:rPr>
          <w:rFonts w:cs="Arial Narrow" w:ascii="Arial Narrow" w:hAnsi="Arial Narrow"/>
          <w:sz w:val="22"/>
          <w:szCs w:val="22"/>
        </w:rPr>
        <w:t xml:space="preserve"> Časomiera na hasičský šport – dvojdráhová III.</w:t>
      </w:r>
      <w:r>
        <w:rPr>
          <w:rFonts w:eastAsia="Arial" w:cs="Calibri Light" w:ascii="Arial Narrow" w:hAnsi="Arial Narrow"/>
          <w:b/>
          <w:sz w:val="22"/>
          <w:szCs w:val="22"/>
        </w:rPr>
        <w:t xml:space="preserve"> </w:t>
      </w:r>
      <w:r>
        <w:rPr>
          <w:rFonts w:cs="Helvetica" w:ascii="Arial Narrow" w:hAnsi="Arial Narrow"/>
          <w:sz w:val="22"/>
          <w:szCs w:val="22"/>
          <w:shd w:fill="FFFFFF" w:val="clear"/>
        </w:rPr>
        <w:t>(ID zákazky 58073)</w:t>
      </w:r>
    </w:p>
    <w:p>
      <w:pPr>
        <w:pStyle w:val="Normal"/>
        <w:tabs>
          <w:tab w:val="clear" w:pos="2160"/>
          <w:tab w:val="left" w:pos="708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8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je nákup časomiery a s tým súvisiacich služieb, ktorý bude využívaný pre potreby Hasičského útvar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Normal"/>
        <w:numPr>
          <w:ilvl w:val="0"/>
          <w:numId w:val="3"/>
        </w:numPr>
        <w:tabs>
          <w:tab w:val="clear" w:pos="2160"/>
          <w:tab w:val="left" w:pos="709" w:leader="none"/>
          <w:tab w:val="left" w:pos="2880" w:leader="none"/>
          <w:tab w:val="left" w:pos="4500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8523000 – 1 Stopky</w:t>
      </w:r>
    </w:p>
    <w:p>
      <w:pPr>
        <w:pStyle w:val="Normal"/>
        <w:tabs>
          <w:tab w:val="clear" w:pos="2160"/>
          <w:tab w:val="left" w:pos="709" w:leader="none"/>
          <w:tab w:val="left" w:pos="2880" w:leader="none"/>
          <w:tab w:val="left" w:pos="4500" w:leader="none"/>
        </w:tabs>
        <w:ind w:left="72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0000000 – 8 Dopravné služby (bez prepravy odpadu)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240"/>
        <w:ind w:left="0" w:firstLine="709"/>
        <w:contextualSpacing/>
        <w:jc w:val="both"/>
        <w:rPr>
          <w:rFonts w:ascii="Arial Narrow" w:hAnsi="Arial Narrow" w:cs="Arial Narrow"/>
          <w:b/>
          <w:b/>
          <w:sz w:val="22"/>
          <w:szCs w:val="22"/>
          <w:shd w:fill="FFFFFF" w:val="clear"/>
          <w:lang w:val="sk-SK"/>
        </w:rPr>
      </w:pPr>
      <w:r>
        <w:rPr>
          <w:rFonts w:cs="Arial Narrow" w:ascii="Arial Narrow" w:hAnsi="Arial Narrow"/>
          <w:b/>
          <w:sz w:val="22"/>
          <w:szCs w:val="22"/>
          <w:shd w:fill="FFFFFF" w:val="clear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>zaškolenie personálu.</w:t>
      </w:r>
    </w:p>
    <w:p>
      <w:pPr>
        <w:pStyle w:val="Default"/>
        <w:numPr>
          <w:ilvl w:val="0"/>
          <w:numId w:val="3"/>
        </w:numPr>
        <w:spacing w:lineRule="auto" w:line="276" w:before="0" w:after="24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color w:val="000000"/>
          <w:sz w:val="22"/>
          <w:szCs w:val="22"/>
        </w:rPr>
        <w:t>Verejný obstarávateľ</w:t>
      </w: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požaduje na dodaný tovar minimálne 24 mesačnú záručnú dobu garantovanú výrobcom a pozáručný servis garantovaný minimálne po dobu 5 rokov. Záručná doba začína plynúť dňom prevzatia predmetu zmluvy na základe dodacieho listu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120" w:after="12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 nasledovná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>1 kompletu najneskôr do 1 mesiaca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odo dňa nadobudnutia účinnosti kúpnej zmluvy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240"/>
        <w:contextualSpacing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dodanie </w:t>
      </w:r>
      <w:r>
        <w:rPr>
          <w:rFonts w:cs="Arial Narrow" w:ascii="Arial Narrow" w:hAnsi="Arial Narrow"/>
          <w:b/>
          <w:sz w:val="22"/>
          <w:szCs w:val="22"/>
          <w:lang w:val="sk-SK"/>
        </w:rPr>
        <w:t xml:space="preserve">8 kompletov najneskôr </w:t>
      </w:r>
      <w:r>
        <w:rPr>
          <w:rFonts w:cs="Arial Narrow" w:ascii="Arial Narrow" w:hAnsi="Arial Narrow"/>
          <w:b/>
          <w:sz w:val="22"/>
          <w:szCs w:val="22"/>
        </w:rPr>
        <w:t xml:space="preserve">do </w:t>
      </w:r>
      <w:r>
        <w:rPr>
          <w:rFonts w:cs="Arial Narrow" w:ascii="Arial Narrow" w:hAnsi="Arial Narrow"/>
          <w:b/>
          <w:sz w:val="22"/>
          <w:szCs w:val="22"/>
          <w:lang w:val="sk-SK"/>
        </w:rPr>
        <w:t>5</w:t>
      </w:r>
      <w:r>
        <w:rPr>
          <w:rFonts w:cs="Arial Narrow" w:ascii="Arial Narrow" w:hAnsi="Arial Narrow"/>
          <w:b/>
          <w:sz w:val="22"/>
          <w:szCs w:val="22"/>
        </w:rPr>
        <w:t xml:space="preserve"> mesiacov</w:t>
      </w:r>
      <w:r>
        <w:rPr>
          <w:rFonts w:cs="Arial Narrow" w:ascii="Arial Narrow" w:hAnsi="Arial Narrow"/>
          <w:sz w:val="22"/>
          <w:szCs w:val="22"/>
        </w:rPr>
        <w:t xml:space="preserve"> odo dňa nadobudnutia účinnosti zmluv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chranná brigáda HaZZ v Žiline, Bánovská cesta 8111, 010 01  Žilina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09" w:right="-2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720" w:right="-2" w:hanging="36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1440" w:right="-2" w:hanging="36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b/>
          <w:sz w:val="22"/>
          <w:szCs w:val="22"/>
        </w:rPr>
        <w:t>Popis kompletu „Časomiera na hasičský šport - dvojdráhová“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2160" w:right="-2" w:hanging="18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</w:rPr>
        <w:t xml:space="preserve">Je požadovaných </w:t>
      </w:r>
      <w:r>
        <w:rPr>
          <w:rFonts w:cs="Arial Narrow" w:ascii="Arial Narrow" w:hAnsi="Arial Narrow"/>
          <w:b/>
          <w:sz w:val="22"/>
          <w:szCs w:val="22"/>
        </w:rPr>
        <w:t>9 kompletov</w:t>
      </w:r>
      <w:r>
        <w:rPr>
          <w:rFonts w:cs="Arial Narrow" w:ascii="Arial Narrow" w:hAnsi="Arial Narrow"/>
          <w:sz w:val="22"/>
          <w:szCs w:val="22"/>
        </w:rPr>
        <w:t xml:space="preserve"> časomiery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240"/>
        <w:ind w:left="2160" w:right="-2" w:hanging="180"/>
        <w:contextualSpacing/>
        <w:jc w:val="both"/>
        <w:rPr>
          <w:rFonts w:ascii="Arial Narrow" w:hAnsi="Arial Narrow" w:cs="Arial Narrow"/>
          <w:sz w:val="22"/>
          <w:szCs w:val="22"/>
          <w:lang w:eastAsia="sk-SK"/>
        </w:rPr>
      </w:pPr>
      <w:r>
        <w:rPr>
          <w:rFonts w:cs="Arial Narrow" w:ascii="Arial Narrow" w:hAnsi="Arial Narrow"/>
          <w:sz w:val="22"/>
          <w:szCs w:val="22"/>
          <w:lang w:eastAsia="sk-SK"/>
        </w:rPr>
        <w:t>Komplet časomiery pozostáva z nasledovných súčastí, ktoré sú detailne popísané nižšie:</w:t>
      </w:r>
    </w:p>
    <w:p>
      <w:pPr>
        <w:pStyle w:val="Normal"/>
        <w:spacing w:lineRule="auto" w:line="276" w:before="0" w:after="240"/>
        <w:ind w:left="709" w:hanging="0"/>
        <w:contextualSpacing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4163"/>
        <w:gridCol w:w="1418"/>
        <w:gridCol w:w="1275"/>
      </w:tblGrid>
      <w:tr>
        <w:trPr>
          <w:trHeight w:val="3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Diaľkový prenos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Elektronický štart časomiery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Nášľapná doskoková doska pre výstup na vežu k časomiere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4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Terč nástrekový s elektronickou signalizáciou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5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Optozávora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6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Nabíjačka optozávor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7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Stojan pre optozávo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8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Časomiera pre požiarny šport – jednoriadkový display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  <w:tr>
        <w:trPr>
          <w:trHeight w:val="6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9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Časomiera  stopky (display s možnosťou odrátavania č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0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Stojan na časomieru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1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/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Koncové tlačidlo „STOP“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2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Kabeláž k časomier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13</w:t>
            </w:r>
          </w:p>
        </w:tc>
        <w:tc>
          <w:tcPr>
            <w:tcW w:w="4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 xml:space="preserve">Nabíjačka 12V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color w:val="000000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eastAsia="sk-SK"/>
              </w:rPr>
              <w:t>k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160"/>
                <w:tab w:val="clear" w:pos="2880"/>
                <w:tab w:val="clear" w:pos="4500"/>
              </w:tabs>
              <w:jc w:val="center"/>
              <w:rPr>
                <w:rFonts w:ascii="Arial Narrow" w:hAnsi="Arial Narrow" w:cs="Calibri"/>
                <w:sz w:val="22"/>
                <w:szCs w:val="22"/>
                <w:lang w:eastAsia="sk-SK"/>
              </w:rPr>
            </w:pPr>
            <w:r>
              <w:rPr>
                <w:rFonts w:cs="Calibri" w:ascii="Arial Narrow" w:hAnsi="Arial Narrow"/>
                <w:sz w:val="22"/>
                <w:szCs w:val="22"/>
                <w:lang w:eastAsia="sk-SK"/>
              </w:rPr>
              <w:t>2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276" w:right="1276" w:gutter="0" w:header="709" w:top="1418" w:footer="0" w:bottom="1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  <w:t>* uchádzač doplní len prázdne biele polia, N/A = neaplikuje sa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3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039"/>
        <w:gridCol w:w="141"/>
        <w:gridCol w:w="47"/>
        <w:gridCol w:w="1088"/>
        <w:gridCol w:w="4678"/>
        <w:gridCol w:w="2693"/>
        <w:gridCol w:w="2693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P.č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zov položky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Špecifikácia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ý návrh pln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- výrobcu, typové označenie a technické parametre,  uviesť áno/nie, v prípade číselnej hodnoty uviesť jej skutočnosť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chádzač uvedie presnú číselnú hodno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Diaľkový prenos 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sa skladá zo samostatného vysielača a samostatného  prijímač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umiestnené v samostatnej rozvodnici s minimálnym krytím IP 64 s možnosťou upevnenia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ysielač aj prijímač sú osadené konektormi na spojenie s časomierou pre každý prenosový kanál zvlášť a konektorom na napáj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nos medzi prijímačom a vysielačom je zabezpečený kódovaním proti rušen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sah medzi prijímačom a vysielačom minimálne 2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6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vorkanálová komunikácia pre dva nástrčkové terče a dve dráhy alebo štyri drá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vysielača 12V DC, napájací kábel dĺžky 3 m ukončený krokosvorkami na pripojenie z auto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časťou vysielača musí byť batéria umožňujúca dob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nie prijímača 12V DC, napájací kábel dĺžky 3m ukončený krokosvorkami na pripojenie z batérie časomiery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prijím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70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244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ojan (statív) na vysielač s možnosťou nastavenia výšky v rozsahu od 40 -110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lektronický štart časomiery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úprava musí obsahovať sirénu s potrebnou elektronikou štart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/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atí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ábel na prepojenie s časomierou minimálne 25 metrov, maximálne 30 metrov, pre každý displ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na 12 V z 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ýber minimálne  dva  štartovacie zvuky,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žaduje sa zvuk „výstrel štartovacej pištole“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lasitosť minimálne 95 d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ignalizácia neplatného pokusu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lektronický štart časomiery musí mať jednoduché prepojenie s časomierou a jednoduché ovláda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spustenia minimálne troch nezávislých časomier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8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ášľapná doskoková doska pre výstup na vežu k časomiere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rozmer minimálne 1000 mm x 600 mm, 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aximálne 1100 mm x 800 mm,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maximálne 80 m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štrukcia musí mať samonosné madlá na úchop, prenášanie nášľapnej doskokovej dosky (s možnosťou ťahania nášľapnej  dosky  lanom do výšk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ášľapná doska musí byť rozdelená na dve cca rovnaké polovice, pričom zastavenie času musí prebehnúť pri doskoku dvomi nohami súčas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ntikorózna povrchová úprav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rč nástrekový s elektronickou signalizáciou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yhotovená zo skladacej kovovej konštrukcie umožňujúce jeho preprav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štrukcia terča musí byť v antikoróznom vyhotoven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edná časť (štít) terča musí byť vyhotovená z pevného plexiskla alebo iného vhodného priehľadného materiálu so šírkou 50 cm a výškou minimálne 50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č musí mať koncový spínač a  signalizáciu naplnenia 10 litrov vody svetlom a elektronikou pripojiteľnou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nímač musí byť oddelený od hlavného nástrekového priestoru s možnosťou kalibrácie (nastavenie objemu zopnutia) tak, aby nedošlo k jeho zopnutiu vírením vod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 prednej časti terča musí byť nástrekový otvor vo výške 160 cm od zeme, s priemerom 5 cm a musí byť farebne označený (kruhom okolo otvoru o šírke minimálne 5 c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erč musí mať možnosť ukotvenia do podkladu (trávy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ábel z terča s konektorom o dĺžke minimálne 2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Optozávor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cový spínač pri prebehnutí súťažiaceho cez  cieľovú čiaru zastaví časomieru v jeho dráh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ptozávora sa skladá z vysielača a prijímača optozávory, ktoré medzi sebou komunikujú bezdrôtovo na vzdialenosť minimálne 1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ia byť opláštené tak aby boli vodotesné - 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účasťou musí byť signalizácia stavu batéri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žnosť použitia aj na šta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prijímača a vysielač optozávory batériou, ktorá je umiestnená v puzdre optozávory.  Na púzdre je umiestnená signalizácia stavu napájacej batérie a nabíjací konektor a konektor na spojenie s 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úzdro vysielača a prijímača optozávory umožňuje upevnenie na stojan (statí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66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optozávor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2 ks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schopná automaticky detekovať   stav a automaticky dobíjať batéri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napájanie  AC 230 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7. 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pre optozávoru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autoSpaceDE w:val="false"/>
              <w:spacing w:before="0" w:after="0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ové nastavenie minimálne od 70 cm do minimálne 110 cm</w:t>
              <w:br/>
              <w:t xml:space="preserve">súčasťou musí byť taška na stojan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pre požiarny šport – jednoriadkový displej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esť miestny jednoriadkový displej, s možnosťou zobrazenia štyroch nameraných časo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merania časov v minimálne štyroch dráhach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12V D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pájací kábel dlhý minimálne 10 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 možnosťou merania  minimálne 59 minút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 a ich dobrá viditeľnosť do minimálne 50 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íjacie batérie umožňujúce prevádzku po nabití minimálne 10 hodín, vrátane nabíjačky s možnosťou prevádzky 230 V, vrátane signalizácie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uzdro na prenášanie displeja aj s potrebným príslušenstv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ozlíšenie merania 1/100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oba prevádzky po nabití minimálne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chrana proti spusteniu merania času časomiery, ak je zopnuté niektoré koncové zariadenie (došľap, optozávora , nástrekový terč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ďalšia požiadavka – softvér:</w:t>
            </w:r>
          </w:p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chopný preniesť a uložiť údaje (namerané časy) z časomiery do počítača bez nutnosti ich manuálneho zápisu (s možnosťou úpravy/zmazania chybných alebo skúšobných meraní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tojan na časomieru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riadenie zabezpečujúce stabilné upevnenie časomiery (displeja) pri rôznych poveternostných podmienkach na rovnom podklade (tartan , trávnatý povrch) s možnosťou nastavenie výšky od  50 do 100 c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Časomiera stopky – displej s možnosťou odrátavania času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jednoriadkový displej s možnosťou odrátavania prednastaveného času minimálne 59 minút presnosť merania minimálne 0,1 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ška led číslic minimálne 15 cm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apájanie batériou s dobou prevádzky po nabití min. 10 hodí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atéria musí byť súčasť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odotesná – minimálne krytie IP 64</w:t>
            </w:r>
          </w:p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chrana proti prepólovaniu vstupného napät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ožnosť upevnenia na stojan časomier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2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spacing w:before="24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ncové tlačidlo „STOP“ 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e manuálne zastavenie časomie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ripojenie káblom 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lačidlo je v samostatnom puzdre osadenom konektorom pre spojenie s časomierou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abeláž k časomiere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459" w:hanging="459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 celej časomiere kompletná kabelá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3x 100 m kábla s koncovkami k 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minimálne 4x prepojovací kábel dlhý minimálne 4 m s koncovkami k časomie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3x viacúčelový navíjací bubon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2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bíjačka 12V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 ks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ind w:left="33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stupné AC napätie 230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utomatická nabíjačk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iagnostika stavu batér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mať režim pre oživenie hlboko vybitých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usí byť vhodná aj pre režim udržiavacieho nabíja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317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hodná pre nabíjanie všetkých typov batérií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1560" w:leader="none"/>
                <w:tab w:val="left" w:pos="1843" w:leader="none"/>
                <w:tab w:val="left" w:pos="2160" w:leader="none"/>
                <w:tab w:val="left" w:pos="2880" w:leader="none"/>
                <w:tab w:val="left" w:pos="450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inimálne krytie IP 65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/A</w:t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Výrob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>Typové označ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38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žiadavky na kompatibilitu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mponentov časomiery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šetky komponenty časomiery musia byť navzájom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mpatibilné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„áno/nie“</w:t>
            </w:r>
          </w:p>
        </w:tc>
      </w:tr>
      <w:tr>
        <w:trPr>
          <w:trHeight w:val="569" w:hRule="atLeast"/>
        </w:trPr>
        <w:tc>
          <w:tcPr>
            <w:tcW w:w="38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64" w:before="0" w:after="60"/>
        <w:ind w:left="0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 Narrow" w:ascii="Arial Narrow" w:hAnsi="Arial Narrow"/>
          <w:b/>
          <w:sz w:val="24"/>
        </w:rPr>
        <w:t xml:space="preserve">13  </w:t>
      </w:r>
      <w:r>
        <w:rPr>
          <w:rFonts w:cs="Arial" w:ascii="Arial Narrow" w:hAnsi="Arial Narrow"/>
          <w:b/>
          <w:sz w:val="22"/>
          <w:szCs w:val="22"/>
          <w:lang w:val="en-US"/>
        </w:rPr>
        <w:t xml:space="preserve">Ostatné požiadavky na predmet zákazky </w:t>
      </w:r>
    </w:p>
    <w:p>
      <w:pPr>
        <w:pStyle w:val="Normal"/>
        <w:spacing w:lineRule="auto" w:line="276" w:before="0" w:after="60"/>
        <w:rPr>
          <w:rFonts w:ascii="Arial Narrow" w:hAnsi="Arial Narrow" w:cs="Arial"/>
          <w:b/>
          <w:b/>
          <w:sz w:val="22"/>
          <w:szCs w:val="22"/>
          <w:lang w:val="en-US"/>
        </w:rPr>
      </w:pPr>
      <w:r>
        <w:rPr>
          <w:rFonts w:cs="Arial" w:ascii="Arial Narrow" w:hAnsi="Arial Narrow"/>
          <w:b/>
          <w:sz w:val="22"/>
          <w:szCs w:val="22"/>
          <w:lang w:val="en-US"/>
        </w:rPr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Uchádzač ako súčasť cenovej ponuky musí predložiť vyhlásenie o zhode CE (presnosť časomiery) 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/>
        <w:ind w:left="720" w:hanging="0"/>
        <w:jc w:val="both"/>
        <w:rPr>
          <w:rFonts w:eastAsia="Microsoft Sans Serif"/>
        </w:rPr>
      </w:pPr>
      <w:r>
        <w:rPr>
          <w:rFonts w:eastAsia="Arial Narrow" w:cs="Arial Narrow" w:ascii="Arial Narrow" w:hAnsi="Arial Narrow"/>
          <w:sz w:val="22"/>
        </w:rPr>
        <w:t xml:space="preserve">    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/>
        <w:jc w:val="both"/>
        <w:rPr>
          <w:rFonts w:ascii="Arial Narrow" w:hAnsi="Arial Narrow" w:eastAsia="Microsoft Sans Serif" w:cs="Arial Narrow"/>
          <w:sz w:val="22"/>
        </w:rPr>
      </w:pPr>
      <w:r>
        <w:rPr>
          <w:rFonts w:eastAsia="Microsoft Sans Serif" w:cs="Arial Narrow" w:ascii="Arial Narrow" w:hAnsi="Arial Narrow"/>
          <w:sz w:val="22"/>
        </w:rPr>
        <w:t xml:space="preserve">Predávajúci musí dodržiavať nasledovné podmienky: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y dodané komponenty musia byť dodané v prepravných boxoch.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1560" w:leader="none"/>
          <w:tab w:val="left" w:pos="1843" w:leader="none"/>
        </w:tabs>
        <w:spacing w:lineRule="auto" w:line="276"/>
        <w:ind w:left="1560" w:hanging="851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šetky servisné úkony musia byť vykonávané v súlade s predpísanými technickými postupmi výrobcu. Pri servise musí zhotoviteľ používať výhradne originálne diely alebo náhradné diely schválené výrobcom a technológie podľa servisného návodu výrobcu. </w:t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  <w:tab w:val="left" w:pos="708" w:leader="none"/>
          <w:tab w:val="left" w:pos="1560" w:leader="none"/>
          <w:tab w:val="left" w:pos="1843" w:leader="none"/>
        </w:tabs>
        <w:spacing w:lineRule="auto" w:line="276"/>
        <w:ind w:left="175" w:firstLine="53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účasťou dodania musí byť aj odborné- teoretické aj praktické zaškolenie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30</w:t>
      </w:r>
      <w:r>
        <w:rPr>
          <w:rFonts w:cs="Arial Narrow" w:ascii="Arial Narrow" w:hAnsi="Arial Narrow"/>
          <w:sz w:val="22"/>
          <w:szCs w:val="22"/>
        </w:rPr>
        <w:t xml:space="preserve"> určených príslušníkov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3"/>
      <w:type w:val="nextPage"/>
      <w:pgSz w:orient="landscape" w:w="16838" w:h="11906"/>
      <w:pgMar w:left="1276" w:right="1276" w:gutter="0" w:header="709" w:top="141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 w:val="false"/>
        <w:rFonts w:ascii="Arial Narrow" w:hAnsi="Arial Narrow" w:cs="Arial Narrow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  <w:szCs w:val="22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cs="Arial Narrow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Calibri" w:cs="Aria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Times New Roman" w:hAnsi="Times New Roman" w:cs="Times New Roman"/>
      <w:szCs w:val="22"/>
      <w:lang w:val="sk-SK" w:bidi="en-US"/>
    </w:rPr>
  </w:style>
  <w:style w:type="character" w:styleId="StrongEmphasis">
    <w:name w:val="Strong"/>
    <w:qFormat/>
    <w:rPr>
      <w:b/>
      <w:bCs/>
    </w:rPr>
  </w:style>
  <w:style w:type="character" w:styleId="5yl5">
    <w:name w:val="_5yl5"/>
    <w:qFormat/>
    <w:rPr/>
  </w:style>
  <w:style w:type="character" w:styleId="Redactorinvisiblespace">
    <w:name w:val="redactor-invisible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4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2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spacing w:lineRule="auto" w:line="480" w:before="0" w:after="120"/>
      <w:ind w:left="283" w:hanging="0"/>
    </w:pPr>
    <w:rPr>
      <w:rFonts w:ascii="Times New Roman" w:hAnsi="Times New Roman" w:eastAsia="Calibri" w:cs="Times New Roman"/>
      <w:szCs w:val="22"/>
      <w:lang w:bidi="en-US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2:11:00Z</dcterms:created>
  <dc:creator>Martina Galabová</dc:creator>
  <dc:description/>
  <cp:keywords/>
  <dc:language>en-US</dc:language>
  <cp:lastModifiedBy>Martina Hlavová</cp:lastModifiedBy>
  <cp:lastPrinted>2019-10-14T13:20:00Z</cp:lastPrinted>
  <dcterms:modified xsi:type="dcterms:W3CDTF">2024-07-11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